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ahoma" w:cs="Times New Roman"/>
          <w:b/>
          <w:b/>
          <w:sz w:val="24"/>
          <w:szCs w:val="24"/>
          <w:u w:val="single"/>
        </w:rPr>
      </w:pPr>
      <w:r>
        <w:rPr>
          <w:rFonts w:eastAsia="Tahoma" w:cs="Times New Roman" w:ascii="Times New Roman" w:hAnsi="Times New Roman"/>
          <w:b/>
          <w:sz w:val="24"/>
          <w:szCs w:val="24"/>
          <w:u w:val="single"/>
        </w:rPr>
        <w:t>MEMORIAL DE CÁLCULO FOSSA E FILTRO</w:t>
      </w:r>
    </w:p>
    <w:p>
      <w:pPr>
        <w:pStyle w:val="Normal"/>
        <w:rPr/>
      </w:pPr>
      <w:r>
        <w:rPr>
          <w:rFonts w:eastAsia="Tahoma" w:cs="Times New Roman" w:ascii="Times New Roman" w:hAnsi="Times New Roman"/>
          <w:b/>
          <w:sz w:val="24"/>
          <w:szCs w:val="24"/>
        </w:rPr>
        <w:t>OBJETO:</w:t>
      </w:r>
      <w:r>
        <w:rPr>
          <w:rFonts w:eastAsia="Tahoma" w:cs="Times New Roman" w:ascii="Times New Roman" w:hAnsi="Times New Roman"/>
          <w:sz w:val="24"/>
          <w:szCs w:val="24"/>
        </w:rPr>
        <w:t xml:space="preserve"> TRATAMENTO DE ESGOTO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eastAsia="Arial-Black;Times New Roman" w:cs="Times New Roman" w:ascii="Times New Roman" w:hAnsi="Times New Roman"/>
          <w:b/>
        </w:rPr>
        <w:t xml:space="preserve">LOCALIZAÇÃO: </w:t>
      </w:r>
      <w:r>
        <w:rPr>
          <w:rFonts w:eastAsia="Arial-Black;Times New Roman" w:cs="Times New Roman" w:ascii="Times New Roman" w:hAnsi="Times New Roman"/>
        </w:rPr>
        <w:t>RUA HELMUTH KIRINUS- ARQUIBANCADA</w:t>
      </w:r>
      <w:r>
        <w:rPr>
          <w:rFonts w:eastAsia="Arial-BoldMT" w:cs="Times New Roman" w:ascii="Times New Roman" w:hAnsi="Times New Roman"/>
          <w:bCs/>
        </w:rPr>
        <w:t xml:space="preserve"> – SANTO ANTONIO DO PLANALTO – RS</w:t>
      </w:r>
    </w:p>
    <w:p>
      <w:pPr>
        <w:pStyle w:val="Standard"/>
        <w:autoSpaceDE w:val="false"/>
        <w:spacing w:lineRule="auto" w:line="276"/>
        <w:jc w:val="both"/>
        <w:rPr>
          <w:rFonts w:ascii="Times New Roman" w:hAnsi="Times New Roman" w:eastAsia="Arial-Black;Times New Roman" w:cs="Times New Roman"/>
          <w:b/>
          <w:b/>
          <w:bCs/>
        </w:rPr>
      </w:pPr>
      <w:r>
        <w:rPr>
          <w:rFonts w:eastAsia="Arial-Black;Times New Roman"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eastAsia="Tahoma" w:cs="Times New Roman"/>
          <w:b/>
          <w:b/>
          <w:sz w:val="24"/>
          <w:szCs w:val="24"/>
          <w:u w:val="single"/>
        </w:rPr>
      </w:pPr>
      <w:r>
        <w:rPr>
          <w:rFonts w:eastAsia="Tahoma" w:cs="Times New Roman" w:ascii="Times New Roman" w:hAnsi="Times New Roman"/>
          <w:b/>
          <w:sz w:val="24"/>
          <w:szCs w:val="24"/>
          <w:u w:val="single"/>
        </w:rPr>
        <w:t>DIMENSIONAMENTO DA FOSSA SÉPTICA:</w:t>
      </w:r>
    </w:p>
    <w:p>
      <w:pPr>
        <w:pStyle w:val="Normal"/>
        <w:ind w:firstLine="709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A fossa séptica será de câmara única e prismática, e seu dimensionamento, de acordo com a NBR 7.229/93, é dado pela fórmula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= 1000 + N ( C . T + K . Lf )     (NBR 7229/1993)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Solução: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º Passo: Determinação do número de contribuintes (N)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Banheiros coletivos para 36 pessoas, têm-se N=36/ pessoas /dia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2º Passo: Determinação das Contribuições unitárias de Esgotos (C) e de Lodo Fresco (Lf)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Tomando os Banheiros coletivos como edifício publico de curta permanencia, pela tabela 1 da norma NBR 7229/1993: C=50 litros/ dia x pessoa e Lf= 1 litro/ dia x pessoa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3º Passo: Determinação do período de detenção (T)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Para determinação do período de detenção consulta-se a tabela 2 da norma. Porém, antes disso é preciso calcular a contribuição diária, obtida a partir do produto entre a contribuição diária por pessoa vezes o número de pessoas: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Tomando 1800 litros/dia como a contribuição diária consulta-se a Tabela 2 da norma obtendo-se: T= 0,92 dia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4º Passo: Determinação da taxa de acumulação total de lodo (K), por Intervalo entre limpezas e temperatura do mês mais frio.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Admitindo um valor de temperatura média para o mês mais frio do ano compreendido entre o intervalo t ≤ 10 ºC, para o caso de Santo Antonio do Planalto, e um intervalo entre limpezas da fossa de 1 anos, consulta-se a Tabela 3 da norma, obtendo-se: K= 94 dias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5º Passo: Cálculo do Volume Útil (V).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Para o cálculo do volume útil utiliza-se a fórmula apresentada no item;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V=1000+N(CxT+KxLf).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Substituindo os dados obtidos nos passos anteriores: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N=36 pessoas C= 50 litros/dia x pessoa Lf= 1 litro/ dia x pessoa T= 1 dia K= 95 dias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V=1000+36(50x1+94x1)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V=5.184 litros (calculado) adota-se 5500 litros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V=5,5 m³.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6º Passo: Determinação das dimensões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Arbitrando um valor para diametro de 1,40 m, para o volume útil obtido de 5,50 m³, a altura H  deve ser de 3,00 m. Dessa forma, têm-se para as dimensões da fossa: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D=1,40 m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H=3,00 m</w:t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MENSIONAMENTO DO FILTRO BIOLÓGICO (NBR 13969/97):</w:t>
      </w:r>
    </w:p>
    <w:p>
      <w:pPr>
        <w:pStyle w:val="Normal"/>
        <w:shd w:fill="FFFFFF" w:val="clear"/>
        <w:spacing w:before="0" w:after="288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O filtro anaeróbio consiste em um reator biológico onde o esgoto é depurado por meio de microorganismos não aeróbios, dispersos tanto no espaço vazio do reator quanto nas superfícies do meio filtrante. Este é utilizado para retenção de sólidos.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álculo do volume útil do filtro anaeróbio: 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V = 1,6 x N x C x T (NBR 13969/97)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ntão: período de detenção T = 0,67 dia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tribuição = N . C = 36 x 50 = 1800 litros/dia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1,6 x 36 x 50 x 0,67 = 1.929,60 litros. </w:t>
      </w:r>
    </w:p>
    <w:p>
      <w:pPr>
        <w:pStyle w:val="Normal"/>
        <w:shd w:fill="FFFFFF" w:val="clear"/>
        <w:spacing w:before="0" w:after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Será utilizado um filtro anaeróbio, o qual será construído do lado do tanque séptico com as seguintes dimensões: 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ntão, para filtro de forma retangular: 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D útil = 1,20 m</w:t>
        <w:tab/>
        <w:t xml:space="preserve">H =2,00 m    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útil = 2,26 m³. </w:t>
      </w:r>
    </w:p>
    <w:p>
      <w:pPr>
        <w:pStyle w:val="Normal"/>
        <w:shd w:fill="FFFFFF" w:val="clear"/>
        <w:spacing w:before="0" w:after="288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MENSIONAMENTO DO SUMIDOURO (NBR 13969/97):</w:t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</w:rPr>
        <w:tab/>
        <w:t xml:space="preserve"> </w:t>
      </w:r>
      <w:r>
        <w:rPr>
          <w:rFonts w:eastAsia="Times New Roman" w:cs="Times New Roman" w:ascii="Times New Roman" w:hAnsi="Times New Roman"/>
        </w:rPr>
        <w:t>O sumidouro consiste em um poço escavado no solo, destinado à depuração e disposiç</w:t>
        <w:tab/>
        <w:t>ão final do esgoto no nivel superficial.</w:t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dos:</w:t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umidouro cilindrico sem enchimento;</w:t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i ( coeficiente de infiltração no solo) = 80 L m²xdia;</w:t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>- N ( numero de pessoas) = 36 pessoas;</w:t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 ( contribuição diária ) = 50L/pessoa/dia;</w:t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culo da área do sumidouro:</w:t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>V= N*C = 36*50 = 1.800 L ou 2,0 m³</w:t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>A = V/ci = 2000/80 = 25 m²</w:t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culo  das dimensões do sumidouro: (adotado 1 sumidouros)</w:t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 = 1.60 x 3.4m</w:t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 = 1,60 + 1,60+3,40+ 3,4=</w:t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>C = 9,36m.</w:t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= A/C = 25/9,36</w:t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>h = 2,67m</w:t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tanto:</w:t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 sumidouro de  1,60x3,40x 2,80m de altura.</w:t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andard"/>
        <w:spacing w:lineRule="auto" w:line="276"/>
        <w:jc w:val="right"/>
        <w:rPr/>
      </w:pPr>
      <w:r>
        <w:rPr>
          <w:rFonts w:cs="Times New Roman" w:ascii="Times New Roman" w:hAnsi="Times New Roman"/>
        </w:rPr>
        <w:tab/>
        <w:tab/>
        <w:tab/>
        <w:t>Santo Antonio do Planalto, 15 de abril de 2019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ável Técnico: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.º Civil Alexandre Menegazz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/RS 167278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G Mincho Light J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Heading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120"/>
      <w:jc w:val="both"/>
      <w:outlineLvl w:val="2"/>
    </w:pPr>
    <w:rPr>
      <w:rFonts w:ascii="Times New Roman" w:hAnsi="Times New Roman" w:eastAsia="MS Mincho;ＭＳ 明朝" w:cs="Times New Roman"/>
      <w:kern w:val="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eastAsia="HG Mincho Light J;Times New Roman" w:cs="Times New Roman"/>
      <w:color w:val="000000"/>
      <w:sz w:val="24"/>
      <w:szCs w:val="24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HG Mincho Light J;Times New Roman" w:hAnsi="HG Mincho Light J;Times New Roman" w:eastAsia="Lucida Sans Unicode" w:cs="Tahoma"/>
      <w:color w:val="000000"/>
      <w:kern w:val="2"/>
      <w:sz w:val="24"/>
      <w:szCs w:val="24"/>
      <w:lang w:val="pt-PT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WWCorpodetexto2">
    <w:name w:val="WW-Corpo de texto 2"/>
    <w:basedOn w:val="Standard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42:00Z</dcterms:created>
  <dc:creator>Usuario</dc:creator>
  <dc:description/>
  <cp:keywords/>
  <dc:language>en-US</dc:language>
  <cp:lastModifiedBy>Usuário</cp:lastModifiedBy>
  <dcterms:modified xsi:type="dcterms:W3CDTF">2019-04-18T16:48:00Z</dcterms:modified>
  <cp:revision>14</cp:revision>
  <dc:subject/>
  <dc:title/>
</cp:coreProperties>
</file>